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lang w:val="sr-RS"/>
              </w:rPr>
              <w:t>Истраживања у психологији животне средин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Ивана Пед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/>
              <w:t xml:space="preserve">Упoзнaвaњe студeнaтa сa савременим теоријским концептима и </w:t>
            </w:r>
            <w:r>
              <w:rPr>
                <w:lang w:val="sr-RS"/>
              </w:rPr>
              <w:t xml:space="preserve">истраживачким тенденцијама </w:t>
            </w:r>
            <w:r>
              <w:rPr/>
              <w:t xml:space="preserve">у области </w:t>
            </w:r>
            <w:r>
              <w:rPr>
                <w:lang w:val="sr-RS"/>
              </w:rPr>
              <w:t>проучавања интеракција човека и љегове животне средине</w:t>
            </w:r>
            <w:r>
              <w:rPr/>
              <w:t>, као и упознавање студената са истраживачким</w:t>
            </w:r>
            <w:r>
              <w:rPr>
                <w:lang w:val="sr-RS"/>
              </w:rPr>
              <w:t xml:space="preserve"> </w:t>
            </w:r>
            <w:r>
              <w:rPr/>
              <w:t xml:space="preserve">дизајном, методама и техникама заступљеним у области </w:t>
            </w:r>
            <w:r>
              <w:rPr>
                <w:lang w:val="sr-RS"/>
              </w:rPr>
              <w:t>проучавања психологије животне средине</w:t>
            </w:r>
            <w:r>
              <w:rPr/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Latn-RS"/>
              </w:rPr>
            </w:pPr>
            <w:r>
              <w:rPr>
                <w:lang w:val="sr-RS"/>
              </w:rPr>
              <w:t xml:space="preserve">Студенти </w:t>
            </w:r>
            <w:r>
              <w:rPr/>
              <w:t>нa крajу курсa</w:t>
            </w:r>
            <w:r>
              <w:rPr>
                <w:lang w:val="sr-RS"/>
              </w:rPr>
              <w:t>: Поседују знања о томе које су то кључне теорије и појмови у психологији животне средине; Умеју да</w:t>
            </w:r>
            <w:r>
              <w:rPr>
                <w:lang w:val="sr-Latn-RS"/>
              </w:rPr>
              <w:t xml:space="preserve"> дизајнирају и спроведу истраживачке студије у психологији животне средине, укључујући избор </w:t>
            </w:r>
            <w:r>
              <w:rPr>
                <w:lang w:val="sr-RS"/>
              </w:rPr>
              <w:t xml:space="preserve">. </w:t>
            </w:r>
            <w:r>
              <w:rPr>
                <w:lang w:val="sr-Latn-RS"/>
              </w:rPr>
              <w:t>одговарајућих истраживачких метода, прикупљање и анализу података, интерпретацију и презентацију истраживачких налаза</w:t>
            </w:r>
            <w:r>
              <w:rPr>
                <w:lang w:val="sr-RS"/>
              </w:rPr>
              <w:t xml:space="preserve">; Имају развијено </w:t>
            </w:r>
            <w:r>
              <w:rPr>
                <w:lang w:val="sr-Latn-RS"/>
              </w:rPr>
              <w:t>критичко мишљења за процену квалитета и валидности истраживачких студија у психологији животне средине, укључујући разумевање различитих типова дизајна истраживања и оцењивање јачине доказа</w:t>
            </w:r>
            <w:r>
              <w:rPr>
                <w:lang w:val="sr-RS"/>
              </w:rPr>
              <w:t>; Имају поб</w:t>
            </w:r>
            <w:r>
              <w:rPr>
                <w:lang w:val="sr-Latn-RS"/>
              </w:rPr>
              <w:t xml:space="preserve">ољшане комуникационе вештине за ефикасно комуницирање истраживачких налаза </w:t>
            </w:r>
            <w:r>
              <w:rPr>
                <w:lang w:val="sr-RS"/>
              </w:rPr>
              <w:t xml:space="preserve">или предлога истраживања у области психологије животне средине </w:t>
            </w:r>
            <w:r>
              <w:rPr>
                <w:lang w:val="sr-Latn-RS"/>
              </w:rPr>
              <w:t>у писаном и усменом формату</w:t>
            </w:r>
            <w:r>
              <w:rPr>
                <w:lang w:val="sr-RS"/>
              </w:rPr>
              <w:t xml:space="preserve">; Поседују знања о томе </w:t>
            </w:r>
            <w:r>
              <w:rPr>
                <w:lang w:val="sr-Latn-RS"/>
              </w:rPr>
              <w:t>како се истраживања у психологији животне средине могу применити на стварне проблеме и питања, као што су дизајнирање одрживих и здравих грађевинских окружења, промовисање понашања заштите животне средине и суочавање се са еколошким неправдам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i/>
                <w:i/>
                <w:lang w:val="sr-CS"/>
              </w:rPr>
            </w:pPr>
            <w:r>
              <w:rPr>
                <w:bCs/>
                <w:i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.Увод у истраживања у психологији животне средине (дизајн истраживања, истраживачка питања, варијабле)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2. Квантитативна и квалитативна истраживања у психологији животне средине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3. Везаност за место и средински идентитет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4. Околински стрес и обнова животне средине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5. Перцепција животне средине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6. Ставови, веровања и вредности у вези са животном средином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7. Понашања у вези са заштитом животне средине. 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8. Перцепција и комуницирање у вези са срединским ризицим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9. Одрживи дизајн; Биофилички дизајн; Излагање природи.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0. Лични простор и пренасељеност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1.  Истраживања односа људи и животињ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2. Одрживост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13. Кроскултурна истраживања односа човека и животне средине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14. Етичка питања у истраживањима односа људи и животне средин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/>
                <w:iCs/>
                <w:lang w:val="sr-RS"/>
              </w:rPr>
              <w:t>С</w:t>
            </w:r>
            <w:r>
              <w:rPr>
                <w:iCs/>
                <w:lang w:val="sr-CS"/>
              </w:rPr>
              <w:t>туденти осмишљавају истраживање из области психологије животне средин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>-</w:t>
            </w:r>
            <w:r>
              <w:rPr/>
              <w:t xml:space="preserve"> Susan D. Clayton (Ed.) (2012) </w:t>
            </w:r>
            <w:r>
              <w:rPr>
                <w:i/>
              </w:rPr>
              <w:t>The Oxford Handbook of Environmental and Conservation Psychology</w:t>
            </w:r>
            <w:r>
              <w:rPr/>
              <w:t xml:space="preserve"> </w:t>
            </w:r>
          </w:p>
          <w:p>
            <w:pPr>
              <w:pStyle w:val="Normal"/>
              <w:autoSpaceDE w:val="true"/>
              <w:rPr/>
            </w:pPr>
            <w:r>
              <w:rPr>
                <w:shd w:fill="FFFFFF" w:val="clear"/>
                <w:lang w:val="sr-RS"/>
              </w:rPr>
              <w:t xml:space="preserve"> </w:t>
            </w:r>
            <w:r>
              <w:rPr>
                <w:shd w:fill="FFFFFF" w:val="clear"/>
                <w:lang w:val="sr-RS"/>
              </w:rPr>
              <w:t xml:space="preserve">- </w:t>
            </w:r>
            <w:r>
              <w:rPr>
                <w:shd w:fill="FFFFFF" w:val="clear"/>
              </w:rPr>
              <w:t>BPS TEXTBOOKS Steg, L., Berg, A. E. v. d., &amp; De Groot, J. I. M. (2019). </w:t>
            </w:r>
            <w:r>
              <w:rPr>
                <w:i/>
                <w:iCs/>
                <w:shd w:fill="FFFFFF" w:val="clear"/>
              </w:rPr>
              <w:t>Environmental psychology: An introduction</w:t>
            </w:r>
            <w:r>
              <w:rPr>
                <w:shd w:fill="FFFFFF" w:val="clear"/>
              </w:rPr>
              <w:t xml:space="preserve">. </w:t>
            </w:r>
            <w:r>
              <w:rPr>
                <w:i/>
                <w:shd w:fill="FFFFFF" w:val="clear"/>
              </w:rPr>
              <w:t>2nd Edition</w:t>
            </w:r>
            <w:r>
              <w:rPr>
                <w:shd w:fill="FFFFFF" w:val="clear"/>
              </w:rPr>
              <w:t>, © 2019 John Wiley &amp; Sons Ltd.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 xml:space="preserve">Clayton, S., Devine-Wright, P., Stern, P. C., Whitmarsh, L., Carrico, A., Steg, L., Swim, J., &amp; Bonnes, M. (2015). Psychological research and global climate change. Nature Climate Change, 5(7), 640-646. 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>Gifford, R. (2002). Environmental psychology: Principles and practice. Optimal Books.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>Branković, M. (2023). Psihologija odnosa ljudi i (ostalih) životinja. FMK knjige Fakultet za medije i komunikacije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 xml:space="preserve">Evans, G.W.  (2003)The built environment and mental health. J Urban Health 80, 536–555 </w:t>
            </w:r>
            <w:hyperlink r:id="rId2">
              <w:r>
                <w:rPr>
                  <w:rStyle w:val="InternetLink"/>
                </w:rPr>
                <w:t>https://doi.org/10.1093/jurban/jtg063</w:t>
              </w:r>
            </w:hyperlink>
            <w:r>
              <w:rPr/>
              <w:t xml:space="preserve"> 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>Milfont T.L., Duckitt., J. (2004) The structure of environmental attitudes: A first- and second-order confirmatory factor analysis, Journal of Environmental Psychology,24 (3), 289-303, https://doi.org/10.1016/j.jenvp.2004.09.001</w:t>
            </w:r>
          </w:p>
          <w:p>
            <w:pPr>
              <w:pStyle w:val="Normal"/>
              <w:autoSpaceDE w:val="true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 xml:space="preserve">- </w:t>
            </w:r>
            <w:r>
              <w:rPr/>
              <w:t xml:space="preserve">Korać, Ž. (1978), Čovek i grad; Osnovi ekološke psihologije, Beograd : GLAS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0000"/>
              </w:rPr>
              <w:t>Интерактивна настава, менторски рад са студентима, израда и одбрана нацрта истраживања, студијски истраживачки рад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</w:rPr>
              <w:t xml:space="preserve">Активност у настав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20, одбрана нацрта истраживањ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20, извештај о истраживању у писаној форми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 xml:space="preserve">40, усмена одбрана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- </w:t>
            </w: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283" w:gutter="0" w:header="113" w:top="1530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autoSpaceDE w:val="true"/>
      <w:spacing w:before="0" w:after="0"/>
      <w:ind w:left="720" w:hanging="0"/>
      <w:contextualSpacing/>
    </w:pPr>
    <w:rPr>
      <w:lang w:val="sr-Latn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93/jurban/jtg06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3:26:00Z</dcterms:created>
  <dc:creator>Korisnik</dc:creator>
  <dc:description/>
  <cp:keywords/>
  <dc:language>en-US</dc:language>
  <cp:lastModifiedBy>A</cp:lastModifiedBy>
  <cp:lastPrinted>2008-06-10T13:57:00Z</cp:lastPrinted>
  <dcterms:modified xsi:type="dcterms:W3CDTF">2023-08-22T08:35:00Z</dcterms:modified>
  <cp:revision>4</cp:revision>
  <dc:subject/>
  <dc:title/>
</cp:coreProperties>
</file>